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-228600</wp:posOffset>
                </wp:positionV>
                <wp:extent cx="1783080" cy="591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6.6pt;mso-wrap-distance-left:9.05pt;mso-wrap-distance-right:9.05pt;mso-wrap-distance-top:0pt;mso-wrap-distance-bottom:0pt;margin-top:-18pt;mso-position-vertical-relative:text;margin-left:3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 июня 2021 года </w:t>
        <w:tab/>
        <w:tab/>
        <w:tab/>
        <w:tab/>
        <w:tab/>
        <w:t xml:space="preserve">  </w:t>
        <w:tab/>
        <w:tab/>
        <w:tab/>
        <w:t xml:space="preserve">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№ 31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Думы ЗАТО Озерный Тверской области «Отчёт об исполнении бюджета ЗАТО Озерный за 2020 год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Думы ЗАТО Озерный Тверской области от 05.07.2012 г. № 40 «Об утверждении Положения о бюджетном процессе в ЗАТО Озерный Тверской области», со статьями 22 и 25 Устава ЗАТО Озерный Тверской области, Дума ЗАТО Озе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Думы ЗАТО Озерный Тверской области «Отчёт об исполнении бюджета ЗАТО Озерный за 2020 год» на 15 июня 2021 года в конференц-зале Дворца культуры ЗАТО Озерный Тверской области в 18 час.15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комиссию для организации и проведения публичных слушаний в состав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вокина Н.З. – председатель комиссии, заместитель главы администрации ЗАТО Озерный по финансово-экономическ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бер Н.Н. – член комиссии, председатель комиссии по планированию бюджета и финансов Думы ЗАТО Озерный, депутат Думы ЗАТО Озерный Твер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кина Е.В. – член комиссии, секретарь комиссии, заместитель руководителя финансового отдела администрации ЗАТО Озерный по экономической работе, бюджетному планированию и анализу исполнения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ябина Е.А. – член комиссии, главный специалист финансового отдела администрации ЗАТО Озер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внесении изменений и дополнений по проекту решения Думы ЗАТО Озерный Тверской области «Отчёт об исполнении бюджета ЗАТО Озерный за 2020 год» направляются в комиссию по проведению публичных слушаний до 10 июня 2021 года (включительно) по адресу: Тверская область, ЗАТО Озерный, ул. Советская, д. 9, здание администрации ЗАТО Озерный, 2 – этаж, каб. «Финансовый отдел», в рабочие дни: с 9.00 до 17.00, перерыв с 14.00 до 15.00 или на электронную почту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zatofinotdel@rambler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</w:t>
        <w:tab/>
        <w:t xml:space="preserve">   Ю.А. Грахов</w:t>
      </w:r>
    </w:p>
    <w:p>
      <w:pPr>
        <w:pStyle w:val="Normal"/>
        <w:ind w:left="4956" w:firstLine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ahoma" w:hAnsi="Tahoma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ahoma" w:hAnsi="Tahoma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3"/>
      </w:numPr>
      <w:spacing w:before="0" w:after="0"/>
      <w:contextualSpacing w:val="false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tofinotdel@rambler.ru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45:00Z</dcterms:created>
  <dc:creator>User</dc:creator>
  <dc:description/>
  <cp:keywords/>
  <dc:language>en-US</dc:language>
  <cp:lastModifiedBy>USERZATO</cp:lastModifiedBy>
  <cp:lastPrinted>2019-05-31T11:40:00Z</cp:lastPrinted>
  <dcterms:modified xsi:type="dcterms:W3CDTF">2021-05-31T14:35:00Z</dcterms:modified>
  <cp:revision>11</cp:revision>
  <dc:subject/>
  <dc:title> </dc:title>
</cp:coreProperties>
</file>